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9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.139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Chromebooks e Gabinetes de Recarga para equipar e estruturar os laboratórios de informática das Unidades Escolares da Rede Pública de Ensino Municipal, pelo período de 0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59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59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;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5-05T18:09:00Z</dcterms:modified>
  <cp:revision>21</cp:revision>
  <dc:subject/>
  <dc:title>Ilmo Sr</dc:title>
</cp:coreProperties>
</file>